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09  10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июня</w:t>
            </w:r>
          </w:p>
        </w:tc>
      </w:tr>
      <w:tr>
        <w:trPr>
          <w:trHeight w:val="397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530225</wp:posOffset>
                      </wp:positionV>
                      <wp:extent cx="814070" cy="7143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96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2" h="1125">
                                    <a:moveTo>
                                      <a:pt x="1282" y="1125"/>
                                    </a:moveTo>
                                    <a:cubicBezTo>
                                      <a:pt x="1216" y="1087"/>
                                      <a:pt x="1039" y="1039"/>
                                      <a:pt x="885" y="900"/>
                                    </a:cubicBezTo>
                                    <a:cubicBezTo>
                                      <a:pt x="731" y="761"/>
                                      <a:pt x="486" y="428"/>
                                      <a:pt x="360" y="292"/>
                                    </a:cubicBezTo>
                                    <a:cubicBezTo>
                                      <a:pt x="234" y="156"/>
                                      <a:pt x="187" y="131"/>
                                      <a:pt x="127" y="82"/>
                                    </a:cubicBezTo>
                                    <a:cubicBezTo>
                                      <a:pt x="67" y="33"/>
                                      <a:pt x="2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2,1125" path="m1282,1125c1216,1087,1039,1039,885,900c731,761,486,428,360,292c234,156,187,131,127,82c67,33,26,17,0,0e" stroked="t" o:allowincell="t" style="position:absolute;margin-left:226.25pt;margin-top:41.75pt;width:64.05pt;height:5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311150</wp:posOffset>
                      </wp:positionV>
                      <wp:extent cx="1781175" cy="1214120"/>
                      <wp:effectExtent l="5715" t="5080" r="44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2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1912">
                                    <a:moveTo>
                                      <a:pt x="0" y="0"/>
                                    </a:moveTo>
                                    <a:cubicBezTo>
                                      <a:pt x="47" y="11"/>
                                      <a:pt x="156" y="17"/>
                                      <a:pt x="285" y="67"/>
                                    </a:cubicBezTo>
                                    <a:cubicBezTo>
                                      <a:pt x="414" y="117"/>
                                      <a:pt x="596" y="196"/>
                                      <a:pt x="772" y="300"/>
                                    </a:cubicBezTo>
                                    <a:cubicBezTo>
                                      <a:pt x="948" y="404"/>
                                      <a:pt x="1120" y="498"/>
                                      <a:pt x="1342" y="690"/>
                                    </a:cubicBezTo>
                                    <a:cubicBezTo>
                                      <a:pt x="1564" y="882"/>
                                      <a:pt x="1930" y="1282"/>
                                      <a:pt x="2107" y="1455"/>
                                    </a:cubicBezTo>
                                    <a:cubicBezTo>
                                      <a:pt x="2284" y="1628"/>
                                      <a:pt x="2291" y="1649"/>
                                      <a:pt x="2407" y="1725"/>
                                    </a:cubicBezTo>
                                    <a:cubicBezTo>
                                      <a:pt x="2523" y="1801"/>
                                      <a:pt x="2722" y="1873"/>
                                      <a:pt x="2805" y="1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1912" path="m0,0c47,11,156,17,285,67c414,117,596,196,772,300c948,404,1120,498,1342,690c1564,882,1930,1282,2107,1455c2284,1628,2291,1649,2407,1725c2523,1801,2722,1873,2805,1912e" stroked="t" o:allowincell="t" style="position:absolute;margin-left:139.25pt;margin-top:24.5pt;width:140.2pt;height:9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217930</wp:posOffset>
                      </wp:positionV>
                      <wp:extent cx="1348105" cy="418465"/>
                      <wp:effectExtent l="5715" t="190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659">
                                    <a:moveTo>
                                      <a:pt x="2123" y="659"/>
                                    </a:moveTo>
                                    <a:cubicBezTo>
                                      <a:pt x="2054" y="602"/>
                                      <a:pt x="1871" y="403"/>
                                      <a:pt x="1710" y="307"/>
                                    </a:cubicBezTo>
                                    <a:cubicBezTo>
                                      <a:pt x="1549" y="211"/>
                                      <a:pt x="1346" y="132"/>
                                      <a:pt x="1155" y="82"/>
                                    </a:cubicBezTo>
                                    <a:cubicBezTo>
                                      <a:pt x="964" y="32"/>
                                      <a:pt x="755" y="14"/>
                                      <a:pt x="563" y="7"/>
                                    </a:cubicBezTo>
                                    <a:cubicBezTo>
                                      <a:pt x="371" y="0"/>
                                      <a:pt x="117" y="31"/>
                                      <a:pt x="0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659" path="m2123,659c2054,602,1871,403,1710,307c1549,211,1346,132,1155,82c964,32,755,14,563,7c371,0,117,31,0,37e" stroked="t" o:allowincell="t" style="position:absolute;margin-left:24.85pt;margin-top:95.9pt;width:106.1pt;height:3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71220</wp:posOffset>
                      </wp:positionV>
                      <wp:extent cx="1814195" cy="789305"/>
                      <wp:effectExtent l="5715" t="317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78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7" h="1243">
                                    <a:moveTo>
                                      <a:pt x="2857" y="1243"/>
                                    </a:moveTo>
                                    <a:cubicBezTo>
                                      <a:pt x="2794" y="1174"/>
                                      <a:pt x="2606" y="957"/>
                                      <a:pt x="2475" y="830"/>
                                    </a:cubicBezTo>
                                    <a:cubicBezTo>
                                      <a:pt x="2344" y="703"/>
                                      <a:pt x="2215" y="580"/>
                                      <a:pt x="2070" y="478"/>
                                    </a:cubicBezTo>
                                    <a:cubicBezTo>
                                      <a:pt x="1925" y="376"/>
                                      <a:pt x="1784" y="287"/>
                                      <a:pt x="1605" y="215"/>
                                    </a:cubicBezTo>
                                    <a:cubicBezTo>
                                      <a:pt x="1426" y="143"/>
                                      <a:pt x="1191" y="78"/>
                                      <a:pt x="997" y="43"/>
                                    </a:cubicBezTo>
                                    <a:cubicBezTo>
                                      <a:pt x="803" y="8"/>
                                      <a:pt x="608" y="10"/>
                                      <a:pt x="442" y="5"/>
                                    </a:cubicBezTo>
                                    <a:cubicBezTo>
                                      <a:pt x="276" y="0"/>
                                      <a:pt x="92" y="11"/>
                                      <a:pt x="0" y="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7,1243" path="m2857,1243c2794,1174,2606,957,2475,830c2344,703,2215,580,2070,478c1925,376,1784,287,1605,215c1426,143,1191,78,997,43c803,8,608,10,442,5c276,0,92,11,0,13e" stroked="t" o:allowincell="t" style="position:absolute;margin-left:41.75pt;margin-top:68.6pt;width:142.8pt;height:6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440055</wp:posOffset>
                      </wp:positionV>
                      <wp:extent cx="2700020" cy="1358265"/>
                      <wp:effectExtent l="5080" t="444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135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2139">
                                    <a:moveTo>
                                      <a:pt x="4252" y="2139"/>
                                    </a:moveTo>
                                    <a:cubicBezTo>
                                      <a:pt x="4206" y="2124"/>
                                      <a:pt x="4076" y="2089"/>
                                      <a:pt x="3967" y="2049"/>
                                    </a:cubicBezTo>
                                    <a:cubicBezTo>
                                      <a:pt x="3858" y="2009"/>
                                      <a:pt x="3729" y="1972"/>
                                      <a:pt x="3600" y="1899"/>
                                    </a:cubicBezTo>
                                    <a:cubicBezTo>
                                      <a:pt x="3471" y="1826"/>
                                      <a:pt x="3364" y="1772"/>
                                      <a:pt x="3195" y="1614"/>
                                    </a:cubicBezTo>
                                    <a:cubicBezTo>
                                      <a:pt x="3026" y="1456"/>
                                      <a:pt x="2772" y="1133"/>
                                      <a:pt x="2587" y="947"/>
                                    </a:cubicBezTo>
                                    <a:cubicBezTo>
                                      <a:pt x="2402" y="761"/>
                                      <a:pt x="2252" y="619"/>
                                      <a:pt x="2085" y="497"/>
                                    </a:cubicBezTo>
                                    <a:cubicBezTo>
                                      <a:pt x="1918" y="375"/>
                                      <a:pt x="1752" y="287"/>
                                      <a:pt x="1582" y="212"/>
                                    </a:cubicBezTo>
                                    <a:cubicBezTo>
                                      <a:pt x="1412" y="137"/>
                                      <a:pt x="1244" y="82"/>
                                      <a:pt x="1065" y="47"/>
                                    </a:cubicBezTo>
                                    <a:cubicBezTo>
                                      <a:pt x="886" y="12"/>
                                      <a:pt x="687" y="4"/>
                                      <a:pt x="510" y="2"/>
                                    </a:cubicBezTo>
                                    <a:cubicBezTo>
                                      <a:pt x="333" y="0"/>
                                      <a:pt x="106" y="26"/>
                                      <a:pt x="0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2139" path="m4252,2139c4206,2124,4076,2089,3967,2049c3858,2009,3729,1972,3600,1899c3471,1826,3364,1772,3195,1614c3026,1456,2772,1133,2587,947c2402,761,2252,619,2085,497c1918,375,1752,287,1582,212c1412,137,1244,82,1065,47c886,12,687,4,510,2c333,0,106,26,0,32e" stroked="t" o:allowincell="t" style="position:absolute;margin-left:62pt;margin-top:34.65pt;width:212.55pt;height:10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находилась на периферии разрушающегося антициклона, в прогретой воздушной массе. Сохранялась жаркая сухая погода со среднесуточной температурой воздуха 19-23ºС, превышающей климатическую норму на 4-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5+29ºС. Сегодня ночью показания минимальных термометров находились в пределах +10+1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, лишь по крайнему юго-западу прогремела сухая гро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лось в основном падение уровня воды с суточной интенсивностью 2-8 см. Температура воды сохранялась в пределах 22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вчера вече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45413573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грозы, днем в отдельных районах возможен град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1 +16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,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возможен гра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возможен град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, север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север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, по востоку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04:00Z</dcterms:created>
  <dc:creator>ООПГМИ</dc:creator>
  <dc:description/>
  <cp:keywords/>
  <dc:language>en-US</dc:language>
  <cp:lastModifiedBy>Admin</cp:lastModifiedBy>
  <cp:lastPrinted>2011-06-10T13:01:00Z</cp:lastPrinted>
  <dcterms:modified xsi:type="dcterms:W3CDTF">2011-06-13T12:04:00Z</dcterms:modified>
  <cp:revision>2</cp:revision>
  <dc:subject/>
  <dc:title> </dc:title>
</cp:coreProperties>
</file>